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OMUNE DI SORIS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ONSIGLIERI E DIPENDENTI COMUNALI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784"/>
        <w:gridCol w:w="4111"/>
        <w:gridCol w:w="1984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TONA DANIL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174640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io comunal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TUZZI MARC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62509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arco.bertuzzi@sanofi-aventis.com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NETTI LUN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86876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amoon1974@gmail.c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SSAN FIORELL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70125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VAGNINO DR. AUGUST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79848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cavasoriso@gmail.com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RUBIN ELIS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83282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elisa.cherubin@gmail.com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DETTI ARCH. FAUST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44664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ico comunal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GINI MASSIM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2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71349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mongini@alice.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I FELIC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3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823319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45937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OLITANO ANNA LAU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14637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alauranapolitano@libero.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ario comunal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RA DI CACCURI MARC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23770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MANATI GIN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33643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SI DANN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5958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ATI SA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26041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oris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co.bertuzzi@sanofi-aventis.com" TargetMode="External"/><Relationship Id="rId4" Type="http://schemas.openxmlformats.org/officeDocument/2006/relationships/hyperlink" Target="mailto:cavasoriso@gmail.com" TargetMode="External"/><Relationship Id="rId5" Type="http://schemas.openxmlformats.org/officeDocument/2006/relationships/hyperlink" Target="mailto:elisa.cherubin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09-27T11:30:00Z</cp:lastPrinted>
  <dcterms:modified xsi:type="dcterms:W3CDTF">2017-11-04T08:56:00Z</dcterms:modified>
  <cp:revision>64</cp:revision>
  <dc:subject/>
  <dc:title/>
</cp:coreProperties>
</file>